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bookmarkEnd w:id="0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4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 w ramach naboru nr FEWM.07.06-IZ.00-001/24</w:t>
      </w:r>
    </w:p>
    <w:p>
      <w:pPr>
        <w:pStyle w:val="Normal"/>
        <w:jc w:val="center"/>
        <w:rPr>
          <w:rFonts w:cs="Calibri"/>
        </w:rPr>
      </w:pPr>
      <w:bookmarkStart w:id="1" w:name="_Hlk132970725"/>
      <w:bookmarkEnd w:id="1"/>
      <w:r>
        <w:rPr/>
        <w:drawing>
          <wp:inline distT="0" distB="0" distL="0" distR="0">
            <wp:extent cx="578612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WM.07.06-IZ.00-001/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WM.07.06-IZ.00-……/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88"/>
        <w:gridCol w:w="1979"/>
        <w:gridCol w:w="789"/>
        <w:gridCol w:w="259"/>
        <w:gridCol w:w="800"/>
        <w:gridCol w:w="221"/>
        <w:gridCol w:w="38"/>
        <w:gridCol w:w="252"/>
        <w:gridCol w:w="9"/>
        <w:gridCol w:w="132"/>
        <w:gridCol w:w="62"/>
        <w:gridCol w:w="1384"/>
        <w:gridCol w:w="129"/>
        <w:gridCol w:w="410"/>
        <w:gridCol w:w="250"/>
        <w:gridCol w:w="33"/>
        <w:gridCol w:w="2335"/>
      </w:tblGrid>
      <w:tr>
        <w:trPr/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artą Praw Podstawowych Unii Europejskiej z dnia 26 października 2012 r., </w:t>
              <w:br/>
              <w:t xml:space="preserve">w zakresie odnoszącym się do sposobu realizacji i zakresu projektu. 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Wnioskodawca wykazał, że projekt </w:t>
            </w:r>
            <w:r>
              <w:rPr>
                <w:rFonts w:cs="Calibri"/>
                <w:iCs/>
              </w:rPr>
              <w:t>jest zgodny ze Standardem minimum realizacji zasady równości kobiet i mężczyzn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kobiet i mężczyzn, tak aby na żadnym etapie realizacji projektu nie wystąpiły bariery równościowe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szans kobiet i mężczyzn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kodawca/partner przestrzega przepisów antydyskryminacyjnych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Projekt jest zgodny z zasadą zrównoważonego rozwoj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162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ojekcie, którego łączny koszt wyrażony w PLN nie przekracza równowartości 200 000,00 EUR, koszty bezpośrednie rozliczane są obligatoryjnie za pomocą uproszczonych metod rozliczania wydatków, o których mowa w Regulaminie wyboru projektów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jest zgodny ze Szczegółowym Opisem Priorytetów (SZOP FEWiM 2021-2027), aktualnym na dzień ogłoszenia naboru, w ramach właściwego Działania FEWiM 2021-2027, w zakresie podstawowych warunków wsparcia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ami pomocy publicznej lub pomocy de minimis (o ile dotyczy)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i/>
                <w:sz w:val="20"/>
                <w:szCs w:val="20"/>
              </w:rPr>
              <w:t>Wynik testu pomocy publicznej uznaje się za negatywny w przypadku udzielenia co najmniej 1 negatywnej odpowiedzi na niżej wymienione pytania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wnioskodawca jest przedsiębiorcą w rozumieniu funkcjonalnym (wykorzystuje produkty/usługi do działalności o charakterze gospodarczym)?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następuje przysporzenie na rzecz konkretnego podmiotu na warunkach korzystniejszych niż rynkowe?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sz w:val="20"/>
                <w:szCs w:val="20"/>
              </w:rPr>
              <w:t>Czy transfer zasobów ma charakter selektywny (uprzywilejowuje określone podmioty lub wytwarzanie określonych dóbr)?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TYLKO W PRZYPADKU GDY WARTOŚĆ POMOCY PRZEKRACZA DOSTĘPNY DLA WNIOSKODAWCY/PARTNERA LIMIT POMOCY DE MINIMIS)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Czy następuje lub czy istnieje groźba zakłócenia konkurencji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TYLKO W PRZYPADKU GDY WARTOŚĆ POMOCY PRZEKRACZA DOSTĘPNY DLA WNIOSKODAWCY/PARTNERA LIMIT POMOCY DE MINIMIS):</w:t>
            </w:r>
            <w:r>
              <w:rPr>
                <w:rFonts w:cs="Calibri"/>
                <w:sz w:val="20"/>
                <w:szCs w:val="20"/>
              </w:rPr>
              <w:t xml:space="preserve"> Czy transfer zasobów wpływa na wymianę gospodarczą/ handlową między państwami członkowskimi?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Czy w projekcie występuje pomoc publiczna?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Czy w projekcie występuje pomoc de minimis?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bCs/>
              </w:rPr>
              <w:t>Jeśli projekt objęty jest pomocą de minimis, należy określić na którym poziomie występuje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pierwszy poziom (Wnioskodawca/Partner jest Beneficjentem pomocy de minimis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drugi poziom (pomoc de minimis jest transferowana przez Wnioskodawcę na rzecz uczestników projektu/użytkowników końcowych)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□ </w:t>
            </w:r>
            <w:r>
              <w:rPr>
                <w:rFonts w:cs="Calibri"/>
                <w:bCs/>
              </w:rPr>
              <w:t>nie dotyczy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zy w przypadku wystąpienia pomocy de minimis na pierwszym poziomie Wnioskodawca/Partner dysponuje wolnym limitem pomocy zgodnym z przepisami w tym zakresie?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                           □ </w:t>
            </w:r>
            <w:r>
              <w:rPr>
                <w:rFonts w:cs="Calibri"/>
                <w:bCs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□ </w:t>
            </w:r>
            <w:r>
              <w:rPr>
                <w:rFonts w:cs="Calibri"/>
                <w:bCs/>
              </w:rPr>
              <w:t>NIE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□ </w:t>
            </w:r>
            <w:r>
              <w:rPr>
                <w:rFonts w:cs="Calibri"/>
                <w:bCs/>
              </w:rPr>
              <w:t>NIE DOTYCZY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godność projektu z zasadami pomocy publicznej lub pomocy de minimis (o ile dotyczy)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  <w:sz w:val="24"/>
                <w:szCs w:val="24"/>
              </w:rPr>
              <w:footnoteReference w:id="4"/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kres realizacji projektu wynosi maksymalnie 12 miesięcy i musi zakończyć się nie później </w:t>
              <w:br/>
              <w:t>niż 31 grudnia 2025 r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Łączny koszt projektu wynosi co najmniej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>250 000,00 PLN -  w przypadku projektu obejmującego wsparciem pracodawców niebędących przedsiębiorstwa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500 000,00 PLN - w przypadku projektu obejmującego wsparciem pracodawców będących MŚP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cs="Calibri"/>
              </w:rPr>
              <w:t>Łączny koszt projektu wyrażony w PLN nie przekracza równowartości 200 000,00 EUR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Zaplanowane we wniosku wsparcie pracodawców we wprowadzaniu elastycznych form zatrudnienia i organizacji pracy zostało poprzedzone analizą potrzeb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5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120" w:after="120"/>
              <w:rPr>
                <w:rFonts w:cs="Calibri"/>
              </w:rPr>
            </w:pPr>
            <w:r>
              <w:rPr>
                <w:rFonts w:cs="Calibri"/>
              </w:rPr>
              <w:t>Kategorie kosztów w ramach projektu podlegają następującym limito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120" w:after="120"/>
              <w:rPr>
                <w:rFonts w:cs="Calibri"/>
              </w:rPr>
            </w:pPr>
            <w:r>
              <w:rPr>
                <w:rFonts w:cs="Calibri"/>
              </w:rPr>
              <w:t>usługi eksperckie (usługi rozwojowe, m.in. doradztwo, szkolenia) – minimalnie 60% kosztów bezpośrednich na danego pracodawcę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doposażenie miejsca pracy umożliwiające pracę zdalną, wspieranie elastycznych form organizacji pracy (m.in. sprzęt, meble, wartości niematerialne i prawne) – maksymalnie 40% kosztów bezpośrednich na danego pracodawcę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6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</w:rPr>
            </w:pPr>
            <w:r>
              <w:rPr>
                <w:rFonts w:cs="Calibri"/>
                <w:color w:val="000000"/>
              </w:rPr>
              <w:t>Wnioskodawca/Partner złożył dopuszczalną liczbę wniosków o dofinansowanie projektu - maksymalnie jeden wniosek na wsparcie pracodawców z województwa warmińsko-mazurskiego</w:t>
            </w:r>
            <w:r>
              <w:rPr>
                <w:rFonts w:cs="Calibri"/>
              </w:rPr>
              <w:t xml:space="preserve"> niebędących przedsiębiorstwami</w:t>
            </w:r>
            <w:r>
              <w:rPr>
                <w:rFonts w:cs="Calibri"/>
                <w:color w:val="000000"/>
              </w:rPr>
              <w:t xml:space="preserve">  i/lub maksymalnie jeden wniosek na wsparcie pracodawców będących MŚP z województwa warmińsko-mazurskiego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>Wnioskodawca/Partner nie są objęci wsparciem w ramach projektu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32"/>
                <w:szCs w:val="32"/>
                <w:lang w:eastAsia="pl-PL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  <w:lang w:eastAsia="pl-PL"/>
              </w:rPr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Każdy wniosek obejmuje wsparciem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wyłącznie pracodawców</w:t>
            </w:r>
            <w:r>
              <w:rPr>
                <w:rFonts w:cs="Calibri"/>
                <w:color w:val="000000"/>
              </w:rPr>
              <w:t xml:space="preserve"> z województwa warmińsko-mazurskiego</w:t>
            </w:r>
            <w:r>
              <w:rPr>
                <w:rFonts w:cs="Calibri"/>
              </w:rPr>
              <w:t xml:space="preserve"> niebędących przedsiębiorstwami, 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cs="Calibri"/>
              </w:rPr>
              <w:t>wyłącznie pracodawców będących MŚP z województwa warmińsko-mazurskiego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9. 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Wnioskodawca w ramach projektu obejmie wsparciem minimum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 pracodawców niebędących przedsiębiorstwami, 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cs="Calibri"/>
              </w:rPr>
              <w:t>5 pracodawców będących MŚP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>
          <w:trHeight w:val="816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0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cs="Calibri"/>
              </w:rPr>
              <w:t xml:space="preserve">Pracodawca jest objęty wsparciem tylko w ramach jednego wniosku o dofinansowanie projektu </w:t>
              <w:br/>
              <w:t>w ramach danego naboru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cs="Calibri"/>
              </w:rPr>
              <w:t>Projekt jest skierowany do pracodawców, którzy posiadają swoją siedzibę (filię, delegaturę, oddział) lub prowadzą działalność gospodarczą i odprowadzają co najmniej jeden podatek na terenie województwa warmińsko-mazurskiego co najmniej 6 miesięcy przed otrzymaniem wsparcia oraz ich pracowników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>
          <w:trHeight w:val="1084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12. </w:t>
            </w:r>
          </w:p>
        </w:tc>
        <w:tc>
          <w:tcPr>
            <w:tcW w:w="9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</w:rPr>
            </w:pPr>
            <w:r>
              <w:rPr>
                <w:rFonts w:cs="Calibri"/>
              </w:rPr>
              <w:t>Wnioskodawca wraz z wnioskiem o dofinansowanie projektu złożył uzupełniony załącznik: Budżet pomocniczy – kwoty ryczałtowe.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z w:val="32"/>
                <w:szCs w:val="32"/>
              </w:rPr>
            </w:pPr>
            <w:r>
              <w:rPr>
                <w:rFonts w:eastAsia="Times New Roman" w:cs="Calibri"/>
                <w:b/>
                <w:sz w:val="32"/>
                <w:szCs w:val="32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103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UZASADNIENIE w przypadku: 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(CZĘŚĆ A KOF-M) </w:t>
              <w:br/>
            </w:r>
            <w:r>
              <w:rPr>
                <w:rFonts w:cs="Calibri"/>
              </w:rPr>
              <w:t>negatywnej oceny kryteriów ogólnych zerojedynkowych lub skierowania ich do uzupełnienia/poprawy: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(CZĘŚĆ B KOF-M) </w:t>
              <w:br/>
            </w:r>
            <w:r>
              <w:rPr>
                <w:rFonts w:cs="Calibri"/>
              </w:rPr>
              <w:t>negatywnej oceny kryteriów specyficznych dostępu lub skierowania ich do uzupełnienia/poprawy: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14"/>
        <w:gridCol w:w="531"/>
        <w:gridCol w:w="830"/>
        <w:gridCol w:w="1959"/>
        <w:gridCol w:w="17"/>
        <w:gridCol w:w="6328"/>
      </w:tblGrid>
      <w:tr>
        <w:trPr/>
        <w:tc>
          <w:tcPr>
            <w:tcW w:w="1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b) kryterium C1, pod warunkiem uzyskania pozytywnego wyniku oceny 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/1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</w:rPr>
              <w:t>1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/d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n/d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6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, (wskaźników rezultatu, produktu, w tym innych wspólnych wskaźników produktu) oraz odpowiednie oszacowanie wartości docelowej wskaźników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93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bez partnerstwa, </w:t>
            </w:r>
          </w:p>
          <w:p>
            <w:pPr>
              <w:pStyle w:val="AkapitzlistZnak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D z partnerstwem,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/9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e) kryterium C3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6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7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) oraz efektywność wydatków projektu (zasada uzyskiwania najlepszych efektów z danych nakładów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5, pod warunkiem uzyskania pozytywnego wyniku oceny merytorycznej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ekwatność doświadczenia Wnioskodawcy i Partnerów (o ile dotyczy) do zakresu realizacji projektu: w zakresie tematyczny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ekwatność doświadczenia Wnioskodawcy i Partnerów (o ile dotyczy) do zakresu realizacji projektu: na rzecz grupy docelowej i na określonym terytoriu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merytorycznej.</w:t>
            </w:r>
          </w:p>
        </w:tc>
      </w:tr>
      <w:tr>
        <w:trPr>
          <w:trHeight w:val="4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 (niepieniężny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tencjał kadrowy planowany do wykorzystania w ramach projektu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.</w:t>
            </w:r>
          </w:p>
        </w:tc>
        <w:tc>
          <w:tcPr>
            <w:tcW w:w="96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IE DOTYCZY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 jakie będą mogły zostać podjęte, aby zminimalizować skutki wystąpienia ryzyka</w:t>
            </w:r>
          </w:p>
        </w:tc>
        <w:tc>
          <w:tcPr>
            <w:tcW w:w="9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  <w:r>
        <w:br w:type="page"/>
      </w:r>
    </w:p>
    <w:p>
      <w:pPr>
        <w:pStyle w:val="Normal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31"/>
        <w:gridCol w:w="4610"/>
        <w:gridCol w:w="2658"/>
        <w:gridCol w:w="2171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</w:rPr>
            </w:pPr>
            <w:r>
              <w:rPr>
                <w:rFonts w:cs="Calibri"/>
              </w:rPr>
              <w:t>Wnioskodawca na dzień złożenia wniosku posiada siedzibę (filię, delegaturę, oddział) w województwie warmińsko-mazurskim, która od co najmniej 2 lat funkcjonuje i odprowadza co najmniej jeden podatek na terenie województwa warmińsko-mazurskiego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15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iCs/>
              </w:rPr>
            </w:pPr>
            <w:r>
              <w:rPr>
                <w:rFonts w:eastAsia="Times New Roman" w:cs="Calibri"/>
                <w:color w:val="000000"/>
              </w:rPr>
              <w:t>Projekt jest zgodny z zasadą horyzontalną FEWiM – Cyfrowa transformacja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1-2-3 pkt.</w:t>
            </w:r>
          </w:p>
          <w:p>
            <w:pPr>
              <w:pStyle w:val="Normal"/>
              <w:spacing w:before="0" w:after="120"/>
              <w:ind w:left="604" w:hanging="604"/>
              <w:rPr/>
            </w:pPr>
            <w:r>
              <w:rPr>
                <w:rFonts w:eastAsia="Times New Roman" w:cs="Calibri"/>
              </w:rPr>
              <w:t>0 pkt - dokumentacja projektowa nie zawiera informacji o zgodności projektu z zasadą horyzontalną.</w:t>
            </w:r>
          </w:p>
          <w:p>
            <w:pPr>
              <w:pStyle w:val="Normal"/>
              <w:spacing w:before="0" w:after="120"/>
              <w:ind w:left="604" w:hanging="604"/>
              <w:rPr/>
            </w:pPr>
            <w:r>
              <w:rPr>
                <w:rFonts w:eastAsia="Times New Roman" w:cs="Calibri"/>
              </w:rPr>
              <w:t>1 pkt -  w projekcie zaplanowano działania ukierunkowane na proces digitalizacji zasobów w celu ich udostępnienia/wykorzystania.</w:t>
            </w:r>
          </w:p>
          <w:p>
            <w:pPr>
              <w:pStyle w:val="Normal"/>
              <w:spacing w:before="120" w:after="120"/>
              <w:ind w:left="604" w:hanging="604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 pkt - w ramach projektu zaplanowano działania polegające na wykorzystaniu  nowoczesnych technologii cyfrowych.</w:t>
            </w:r>
          </w:p>
          <w:p>
            <w:pPr>
              <w:pStyle w:val="Normal"/>
              <w:spacing w:lineRule="auto" w:line="240" w:before="0" w:after="120"/>
              <w:ind w:left="604" w:hanging="604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 pkt - w projekcie zaplanowano działania wpływające na poprawę kompetencji przyszłości</w:t>
            </w:r>
            <w:r>
              <w:rPr>
                <w:rStyle w:val="FootnoteAnchor"/>
                <w:rFonts w:eastAsia="Times New Roman" w:cs="Calibri"/>
                <w:vertAlign w:val="superscript"/>
              </w:rPr>
              <w:footnoteReference w:id="5"/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bCs/>
              </w:rPr>
            </w:pPr>
            <w:r>
              <w:rPr>
                <w:rFonts w:cs="Calibri"/>
              </w:rPr>
              <w:t>Punkty sumują się. Łącznie za to kryterium można otrzymać 3 punkty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419"/>
        <w:gridCol w:w="1577"/>
        <w:gridCol w:w="1663"/>
        <w:gridCol w:w="3332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projekt spełnia kryteria ogólne zerojedynkowe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86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projekt spełnia kryteria specyficzne dostępu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(C1, C2, C3, C4, C5, C6)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</w:tc>
      </w:tr>
      <w:tr>
        <w:trPr>
          <w:trHeight w:val="61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UZASADNIENIE w przypadku: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CZĘŚĆ C KOF-M) negatywnej oceny kryteriów ogólnych punktowych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CZĘŚĆ D KOF-M) oceny kryteriów specyficznych premiujących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</w:rPr>
      </w:pPr>
      <w:r>
        <w:rPr>
          <w:rFonts w:cs="Calibri"/>
        </w:rPr>
        <w:t xml:space="preserve">(data i podpis Oceniającego) </w:t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3"/>
        <w:gridCol w:w="323"/>
        <w:gridCol w:w="3342"/>
        <w:gridCol w:w="2085"/>
        <w:gridCol w:w="1073"/>
        <w:gridCol w:w="48"/>
        <w:gridCol w:w="968"/>
        <w:gridCol w:w="6389"/>
      </w:tblGrid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OGÓLNE ZEROJEDYNKOW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.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 xml:space="preserve">Projekt jest zgodny z Kartą Praw Podstawowych Unii Europejskiej z dnia 26 października 2012 r., w zakresie odnoszącym się do sposobu realizacji i zakresu projektu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A2. 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20"/>
                <w:szCs w:val="20"/>
              </w:rPr>
            </w:pPr>
            <w:bookmarkStart w:id="7" w:name="_Hlk123649527"/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bookmarkEnd w:id="7"/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3.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będzie miał pozytywny wpływ na realizację zasady równości szans i niedyskryminacji, w tym dostępność dla osób z niepełnosprawnościami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4.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ykazał, że projekt jest zgodny ze Standardem minimum realizacji zasady równości kobiet i mężczyzn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5.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/partner przestrzega przepisów antydyskryminacyjnych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6.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zrównoważonego rozwoj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7.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A12.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ojekt jest zgodny z zasadami pomocy publicznej lub pomocy de minimis (o ile dotyczy)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SPECYFICZNE DOSTĘPU</w:t>
            </w:r>
          </w:p>
        </w:tc>
      </w:tr>
      <w:tr>
        <w:trPr>
          <w:trHeight w:val="319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4.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lanowane we wniosku wsparcie pracodawców we wprowadzaniu elastycznych form zatrudnienia i organizacji pracy zostało poprzedzone analizą potrzeb.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12.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nioskodawca wraz z wnioskiem o dofinansowanie projektu złożył uzupełniony załącznik: Budżet pomocniczy – kwoty ryczałtowe.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A OGÓLNE PUNKTOWE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1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Prawidłowość opisu grupy docelowej w kontekście sytuacji problemowej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rekrutacji uczestników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2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Zgodność celu projektu z celem szczegółowym wskazanym w SZOP FEWiM 2021-2027 (aktualnym na dzień ogłoszenia naboru) dla danego Działania oraz adekwatność doboru i opisu wskaźników, źródeł oraz sposobu ich pomiaru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wskaźników realizacji celu (wskaźników rezultatu, produktu, w tym innych wspólnych wskaźników produktu) oraz odpowiednie oszacowanie wartości docelowej wskaźników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ie sposobu pomiaru wskaźników, w tym źródeł danych (dokumentów) </w:t>
              <w:br/>
              <w:t>i momentu (częstotliwości) pomiar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3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3"/>
              </w:numPr>
              <w:spacing w:lineRule="auto" w:line="240" w:before="120" w:after="12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y opis i uzasadnienie potrzeby realizacji zadań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cjonalność harmonogram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e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4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cjonalność (zgodność ze stawkami rynkowymi i specyfiką projektu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umer zadania 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i ogółem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jeśli dotyczy)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alifikowalność wydatków (</w:t>
            </w:r>
            <w:r>
              <w:rPr>
                <w:b/>
              </w:rPr>
              <w:t>w tym w szczególności niezbędność wydatków do realizacji projektu i osiągania jego celu)</w:t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kosztów pośrednich</w:t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wkładu własnego</w:t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cross-financingu (o ile dotyczy)</w:t>
            </w:r>
          </w:p>
        </w:tc>
      </w:tr>
      <w:tr>
        <w:trPr>
          <w:trHeight w:val="498" w:hRule="atLeast"/>
        </w:trPr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4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na rzecz grupy docelowej i na określonym teryto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 (niepieniężn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143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 (o ile dotyczy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Nie dotyczy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 jakie będą mogły zostać podjęte, aby zminimalizować skutki wystąpienia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Calibri"/>
        </w:rPr>
        <w:t xml:space="preserve">(data i podpis Oceniającego)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stnieje możliwość wezwania na etapie negocjacji Wnioskodawcy drogą elektroniczną do uzupełnienia lub poprawienia wniosku w zakresie spełnienia kryteriów ogólnych zerojedynkowych nr 1-7, 12 zgodnie z zakresem wskazanym w Regulaminie wyboru projektów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,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stnieje możliwość wezwania na etapie negocjacji Wnioskodawcy drogą elektroniczną do uzupełnienia lub poprawienia wniosku w zakresie spełnienia kryteriów </w:t>
      </w:r>
      <w:r>
        <w:rPr>
          <w:lang w:val="pl-PL"/>
        </w:rPr>
        <w:t>specyficznych dostępu</w:t>
      </w:r>
      <w:r>
        <w:rPr/>
        <w:t xml:space="preserve"> nr </w:t>
      </w:r>
      <w:r>
        <w:rPr>
          <w:lang w:val="pl-PL"/>
        </w:rPr>
        <w:t>4 i</w:t>
      </w:r>
      <w:r>
        <w:rPr/>
        <w:t xml:space="preserve"> 12 zgodnie z zakresem wskazanym w Regulaminie wyboru projektów.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Kompetencje przyszłości rozumiane jako zbiór umiejętności, wiedzy, postaw i doświadczeń określonych na podstawie trendów i zapotrzebowania dynamicznie zmieniającego się rynku pracy, uwzględniających predestynowane umiejętności interpersonalne (psychospołeczne), systemowe, społeczne i poznawcze oraz zorientowane na rozwój perspektywicznych i/lub kluczowych sektorów m.in. takich jak: technologie, nauki ścisłe, przyrodnicze, medyczne oraz języki obce. (Na podstawie Raportu </w:t>
      </w:r>
      <w:r>
        <w:rPr>
          <w:rFonts w:cs="Calibri"/>
          <w:i/>
          <w:iCs/>
          <w:sz w:val="18"/>
          <w:szCs w:val="18"/>
        </w:rPr>
        <w:t>„The future od skills. Employment in 2030”</w:t>
      </w:r>
      <w:r>
        <w:rPr>
          <w:rFonts w:cs="Calibri"/>
          <w:sz w:val="18"/>
          <w:szCs w:val="18"/>
        </w:rPr>
        <w:t>)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Calibri" w:hAnsi="Calibri" w:cs="Calibri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10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7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0:00Z</dcterms:created>
  <dc:creator>r.chmielinska</dc:creator>
  <dc:description/>
  <cp:keywords/>
  <dc:language>en-US</dc:language>
  <cp:lastModifiedBy>Alicja Kuźniar</cp:lastModifiedBy>
  <cp:lastPrinted>2024-04-25T13:44:00Z</cp:lastPrinted>
  <dcterms:modified xsi:type="dcterms:W3CDTF">2024-05-07T07:05:00Z</dcterms:modified>
  <cp:revision>77</cp:revision>
  <dc:subject/>
  <dc:title/>
</cp:coreProperties>
</file>